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03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2-16T17:33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7e3b29c15d35e369c5b0d6c6e84979d3e9813f67af6fa04bd939867de7c7093</vt:lpwstr>
  </property>
</Properties>
</file>