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06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espectrofotômetros digitais visíveis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2-12T13:28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208b4d33a0c16176acb8629be54ebeae484fbfeebea59dae51d4bc144111479</vt:lpwstr>
  </property>
</Properties>
</file>