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3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ntidade sem fins lucrativos, especializada na assistência e capacitação de jovens e adolescentes, para realização de contratos de aprendizagem por tempo determinado, dos jovens do município de Juiz de Fora, para execução de serviços de auxiliar administrativo nas dependências da Cesama, obedecendo-se às exigências da legislação de aprendizagem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- O valor ofertado para os serviços é de ___________.</w:t>
      </w:r>
    </w:p>
    <w:p>
      <w:pPr>
        <w:pStyle w:val="PargrafodaLista"/>
        <w:suppressAutoHyphens w:val="false"/>
        <w:autoSpaceDE w:val="false"/>
        <w:spacing w:lineRule="auto" w:line="360" w:before="240" w:after="24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Segue Planilha de Composição de Custos Unitários, conforme modelo do Anexo II do Termo de Referência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8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PargrafodaListaChar">
    <w:name w:val="Parágrafo da Lista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18-08-10T09:59:00Z</cp:lastPrinted>
  <dcterms:modified xsi:type="dcterms:W3CDTF">2025-01-30T16:56:00Z</dcterms:modified>
  <cp:revision>1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299da7942b2992a1d55a73615a5ea9f3b2f02b7357af5ec17af08fe1d1f9c42</vt:lpwstr>
  </property>
</Properties>
</file>