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conjuntos motobombas, válvulas, rotores, compressores de ar e aeradores para uso da CESAMA, conforme especificações contidas no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m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2-06T18:40:00Z</dcterms:modified>
  <cp:revision>1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66757cd6c5de41303717d03dd6efd388d6b6dac5efe4f4a7748a51f49579c3</vt:lpwstr>
  </property>
</Properties>
</file>