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07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dicloroisocianurato de sódio para utilizaçã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  <w:t>Segue em anexo o Comprovante de Baixo Risco a Saúde – CBRS, pelo uso do produto químico em tratamento de água para consumo humano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2-13T18:02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724dd91f8a3c1059c6ae93dc1771b808e46f1123bf447cd82b5b1447ca1ab82</vt:lpwstr>
  </property>
</Properties>
</file>