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10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Aquisição de reagentes, kits para análise, vidrarias e equipamentos utilizados nos laboratórios das ETAs, e ETEs para a CESAMA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3-06T17:16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26103f500b72ba56906db0634b9a91c7683fd7e197324353802c143eb554ae0</vt:lpwstr>
  </property>
</Properties>
</file>