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8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3-27T12:32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eb8ca67cdd44d62009764c065f7c4c38a4e8f796fd87cdb4b05f5be7c5f3dfa</vt:lpwstr>
  </property>
</Properties>
</file>