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15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3-18T19:29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2419b4029b5fc933b61c362a786160d0378a4171761a52bbd3b0b30b1ae7216</vt:lpwstr>
  </property>
</Properties>
</file>