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0015PREGÃO ELETRÔNICO PARA REGISTRO DE PREÇOS Nº </w:t>
      </w:r>
      <w:r>
        <w:rPr>
          <w:bCs/>
          <w:sz w:val="24"/>
          <w:szCs w:val="24"/>
          <w:lang w:val="pt-BR"/>
        </w:rPr>
        <w:t>0015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lacre de segurança ajustável tipo cadeado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8T19:30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8434e694cbec8a80f33cb9b197c99b9f201e790bbccc0376cb6912ee8fd032</vt:lpwstr>
  </property>
</Properties>
</file>