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9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tubos e conexões em ferro galvanizado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27T13:02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6f000f59131bd50d5e6a3899cb1dcec0bb9cd85858d2bebd580ab3e63d01f0</vt:lpwstr>
  </property>
</Properties>
</file>