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19/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9/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9/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
          <w:sz w:val="24"/>
          <w:szCs w:val="24"/>
        </w:rPr>
        <w:t>fornecimento de tubos e conexões em ferro galvanizad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19/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9/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9/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Vinicius A. Heckert</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9/25 -  Implantação do Sistema de Registro de Preços, pelo prazo de 12 meses, para eventual aquisição de tubos e conexões em ferro galvanizad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3-27T13:06: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