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22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4-04T19:06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598013b6efb3150a5410939e9c5e9217aeccce4ab4a0ae0f168e87aa796c5ae</vt:lpwstr>
  </property>
</Properties>
</file>