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24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" w:hAnsi="StarSymbol" w:eastAsia="StarSymbol" w:cs="StarSymbol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4-10T17:22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28808ab7abcdacbc2a845c32054ee6449c9c6a4f37231bc150914b6323c1767</vt:lpwstr>
  </property>
</Properties>
</file>