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24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especializada em gerenciamento e controle de frota, compreendendo abastecimento de combustíveis (gasolina, óleo diesel e etanol) em rede credenciada para a frota própria, alugada e equipamentos da CESAMA com utilização de cartões eletrônicos microprocessados (chip) através de sistema integrado e informatizado, em tempo real (real time) permitindo a transmissão de dados da movimentação diária por software via internet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global ofertado é de R$ ...................................…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m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40" w:after="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ra a formulação das propostas considerar-se-á os valores da previsão informados para os itens 1.1 e 1.2 informados na planilha abaixo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tbl>
      <w:tblPr>
        <w:tblW w:w="9744" w:type="dxa"/>
        <w:jc w:val="left"/>
        <w:tblInd w:w="-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474"/>
        <w:gridCol w:w="1346"/>
        <w:gridCol w:w="1523"/>
        <w:gridCol w:w="1020"/>
        <w:gridCol w:w="2144"/>
        <w:gridCol w:w="280"/>
        <w:gridCol w:w="163"/>
      </w:tblGrid>
      <w:tr>
        <w:trPr>
          <w:trHeight w:val="377" w:hRule="atLeast"/>
        </w:trPr>
        <w:tc>
          <w:tcPr>
            <w:tcW w:w="9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pt-BR"/>
              </w:rPr>
              <w:t>COMBUSTÍVEIS</w:t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ITEM</w:t>
            </w:r>
          </w:p>
        </w:tc>
        <w:tc>
          <w:tcPr>
            <w:tcW w:w="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DESCRIÇÃO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 xml:space="preserve">MENSAL 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 xml:space="preserve">ESTIMATIVA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%</w:t>
            </w:r>
          </w:p>
        </w:tc>
        <w:tc>
          <w:tcPr>
            <w:tcW w:w="2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 xml:space="preserve">VALOR </w:t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EM REAI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PARA 24 MESE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EM REAIS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PARA 24 MESES</w:t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1.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Fornecimento de Combustível (gasolina comum / óleo diesel / etanol comum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eastAsia="pt-BR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 xml:space="preserve">R$96.740,94  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eastAsia="pt-BR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 xml:space="preserve">R$2.321,782,58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% (Maior desconto)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-</w:t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193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1.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Serviços de gestão de frota com operação de sistema informatizado via internet e tecnologia por meio de cartão eletrônico microprocessado (chip) na rede de postos credenciados para o abastecimento de veículos e equipamentos que compõem a frota da CESAM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eastAsia="pt-BR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 xml:space="preserve">R$2.582,98     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eastAsia="pt-BR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 xml:space="preserve">R$61.991,59   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t-BR"/>
              </w:rPr>
              <w:t>Taxa mensal máxima de 2,67%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-</w:t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9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pt-BR"/>
              </w:rPr>
              <w:t>OBS.: VALOR GLOBAL DE REFERÊNCIA</w:t>
            </w: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: CONSIDERA-SE O VALOR TOTAL DOS TENS 1.1 E 1.2</w:t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t-BR"/>
              </w:rPr>
              <w:t> </w:t>
            </w:r>
          </w:p>
        </w:tc>
      </w:tr>
    </w:tbl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Corpo"/>
        <w:tabs>
          <w:tab w:val="clear" w:pos="708"/>
          <w:tab w:val="left" w:pos="1277" w:leader="none"/>
          <w:tab w:val="left" w:pos="1985" w:leader="none"/>
        </w:tabs>
        <w:spacing w:lineRule="auto" w:line="360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¹ - Valor correspondente à taxa de administração sobre a estimativa de consumo de combustíveis</w:t>
      </w:r>
    </w:p>
    <w:p>
      <w:pPr>
        <w:pStyle w:val="Corpo"/>
        <w:tabs>
          <w:tab w:val="clear" w:pos="708"/>
          <w:tab w:val="left" w:pos="1277" w:leader="none"/>
          <w:tab w:val="left" w:pos="1985" w:leader="none"/>
        </w:tabs>
        <w:spacing w:lineRule="auto" w:line="360" w:before="40" w:after="40"/>
        <w:jc w:val="both"/>
        <w:rPr/>
      </w:pPr>
      <w:r>
        <w:rPr>
          <w:rFonts w:cs="Arial" w:ascii="Arial" w:hAnsi="Arial"/>
          <w:sz w:val="24"/>
          <w:szCs w:val="24"/>
        </w:rPr>
        <w:t>Obs.: O percentual de desconto deverá ser concedido em toda nota fiscal sobre o valor total dos combustíveis e, sobre o valor líquido após o desconto, será aplicada a taxa de administração.</w:t>
      </w:r>
    </w:p>
    <w:p>
      <w:pPr>
        <w:pStyle w:val="Corpo"/>
        <w:tabs>
          <w:tab w:val="clear" w:pos="708"/>
          <w:tab w:val="left" w:pos="1277" w:leader="none"/>
          <w:tab w:val="left" w:pos="1985" w:leader="none"/>
        </w:tabs>
        <w:spacing w:lineRule="auto" w:line="360" w:before="4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empresa interessada deverá em sua proposta ofertar um percentual de desconto, apontado no campo “% em reais” transformado no valor correspondente em reais. Na mesma planilha, deverá informar qual o percentual da taxa de administração ofertada transformada em reais. O menor valor global será a soma dos valores com desconto mais os valores da taxa de administração. </w:t>
      </w:r>
    </w:p>
    <w:p>
      <w:pPr>
        <w:pStyle w:val="Normal"/>
        <w:spacing w:lineRule="exact" w:line="320"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  <w:r>
        <w:rPr>
          <w:rFonts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" w:hAnsi="StarSymbol" w:eastAsia="StarSymbol" w:cs="Star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">
    <w:name w:val="Corpo"/>
    <w:basedOn w:val="Normal"/>
    <w:qFormat/>
    <w:pPr>
      <w:suppressAutoHyphens w:val="false"/>
      <w:jc w:val="left"/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enata Neves De Mello</cp:lastModifiedBy>
  <cp:lastPrinted>2018-08-10T09:59:00Z</cp:lastPrinted>
  <dcterms:modified xsi:type="dcterms:W3CDTF">2025-04-10T17:22:00Z</dcterms:modified>
  <cp:revision>1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af5fda766ee045d40e4af5793fc3646f4e1450575fd33d30f75c1a314007f9d</vt:lpwstr>
  </property>
</Properties>
</file>