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21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Cs/>
          <w:iCs/>
          <w:sz w:val="24"/>
          <w:szCs w:val="24"/>
        </w:rPr>
        <w:t>Implantação do Sistema de Registro de Preços, pelo prazo de 12 meses, para eventual aquisição de tubos, conexões e materiais diversos aplicados em redes de água em ferro fundido,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4-04T18:13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63b94d9e797fcd4a0444ace5fc25f444489236c2e996ce3f8c67761a90b4401</vt:lpwstr>
  </property>
</Properties>
</file>