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1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4-04T18:1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b2aeeeb954263c360f1430bf42626d62395ab595e6c4022635e07e78dae65b</vt:lpwstr>
  </property>
</Properties>
</file>