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4"/>
          <w:szCs w:val="24"/>
          <w:lang w:bidi="zxx"/>
        </w:rPr>
        <w:t>PREGÃO ELETRÔNICO Nº 0029/25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sz w:val="24"/>
          <w:szCs w:val="24"/>
        </w:rPr>
        <w:t>declara sob as penas da lei</w:t>
      </w:r>
      <w:r>
        <w:rPr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6-03T13:12:0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ef51f1-f01b-4652-8461-0d4a3e35bb9d</vt:lpwstr>
  </property>
</Properties>
</file>