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0" w:hanging="0"/>
        <w:rPr>
          <w:b w:val="false"/>
          <w:b w:val="false"/>
          <w:bCs/>
          <w:sz w:val="28"/>
          <w:szCs w:val="28"/>
          <w:lang w:val="pt-BR"/>
        </w:rPr>
      </w:pPr>
      <w:r>
        <w:rPr>
          <w:b w:val="false"/>
          <w:bCs/>
          <w:sz w:val="28"/>
          <w:szCs w:val="28"/>
          <w:lang w:val="pt-BR"/>
        </w:rPr>
        <w:t>PREGÃO ELETRÔNICO PARA REGISTRO DE PREÇOS Nº 0029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spacing w:lineRule="auto" w:line="360" w:before="120" w:after="0"/>
        <w:ind w:left="0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BJETO: Aquisição de substrato cromogênico enzimático, cartelas Quant-Tray, termômetro de máxima para autoclave e frascos de vidro boro silicato utilizados para determinações microbiológicas no Laboratório Central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2"/>
          <w:szCs w:val="22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mente de qualquer instrumento ou termo especial, 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6-03T13:10:00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83158b-1d9a-4c55-b5a6-b194b6a53574</vt:lpwstr>
  </property>
</Properties>
</file>