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1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5-26T18:38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1a3a049-4d0d-400f-a5ee-99fdf62a3101</vt:lpwstr>
  </property>
</Properties>
</file>