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30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426" w:hanging="284"/>
        <w:rPr>
          <w:rFonts w:cs="Arial"/>
          <w:b/>
          <w:b/>
          <w:sz w:val="23"/>
          <w:szCs w:val="23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b/>
          <w:sz w:val="24"/>
          <w:szCs w:val="24"/>
        </w:rPr>
        <w:t>Contratação de empresa especializada para prestação de Serviços de comunicação multimídia (SCM), instalação e Manutenção Preventiva e Corretiva (MPC) em redes de comunicação de fibra ótica para comunicação entre unidades da CESAMA</w:t>
      </w:r>
      <w:r>
        <w:rPr>
          <w:b/>
          <w:i/>
          <w:sz w:val="23"/>
          <w:szCs w:val="23"/>
        </w:rPr>
        <w:t>.</w:t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ofertado para os serviços é de R$ .....................................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Segue em anexo a planilha de custos unitários.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todas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5-23T18:51:00Z</dcterms:modified>
  <cp:revision>13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47c17df-a486-4785-a02b-bcbb200ca2fc</vt:lpwstr>
  </property>
</Properties>
</file>