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35/25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  <w:lang w:val="pt-BR"/>
        </w:rPr>
        <w:t>Aquisição de servidor rack tipo 1U, com dois processadores, 256 GB de memória RAM com armazenamento interno composto por unidades SSD SATA e NVMe, destinado à ampliação e modernização da infraestrutura computacional do datacenter da Cesama, visando maior desempenho, segurança, escalabilidade e gerenciamento remoto, incluindo redundância de componentes críticos, suporte a virtualização e alta disponibilidade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2"/>
          <w:szCs w:val="22"/>
        </w:rPr>
        <w:t>Declaramos estar ciente e de acordo com as condições do Edital, cujos termos são de nossa perfeita compreensão e que nossa empresa contém as condições gerais relativas ao fornecimento, independente de qualquer instrumento ou termo especial, além de que o objeto ora licitado está adequado à norma técnica cor</w:t>
      </w:r>
      <w:r>
        <w:rPr/>
        <w:t>respondente.</w:t>
      </w:r>
    </w:p>
    <w:tbl>
      <w:tblPr>
        <w:tblW w:w="94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7"/>
        <w:gridCol w:w="566"/>
        <w:gridCol w:w="708"/>
        <w:gridCol w:w="1737"/>
        <w:gridCol w:w="1382"/>
        <w:gridCol w:w="1417"/>
        <w:gridCol w:w="1276"/>
        <w:gridCol w:w="1266"/>
      </w:tblGrid>
      <w:tr>
        <w:trPr>
          <w:trHeight w:val="7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Part </w:t>
            </w:r>
          </w:p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b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>
          <w:trHeight w:val="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lef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***** Seguem em anexo as exigências estabelecidas no item 6 do Termo de Referência.</w:t>
      </w:r>
    </w:p>
    <w:p>
      <w:pPr>
        <w:pStyle w:val="Normal"/>
        <w:spacing w:lineRule="exact" w:line="320" w:before="60" w:after="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5-07-03T12:52:00Z</dcterms:modified>
  <cp:revision>18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c8855d0-1e29-4e27-ac84-945095a2389b</vt:lpwstr>
  </property>
</Properties>
</file>