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5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7-03T12:52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5b42cc-99d2-43f2-a5b4-fa6ae3ed91f8</vt:lpwstr>
  </property>
</Properties>
</file>