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9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23T19:2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1d8b2f-93c3-44f3-ab36-38d8e29cb944</vt:lpwstr>
  </property>
</Properties>
</file>