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39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INVERSORES (CONVERSORES) DE FREQUÊNCIA para acionamento de conjuntos Moto-bombas de diversas aplicações nas elevatórias de água, esgoto, ETA´s e ETE´s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color w:val="EE0000"/>
          <w:sz w:val="22"/>
          <w:szCs w:val="22"/>
        </w:rPr>
        <w:t>Declaramos que iremos promover treinamento de acordo com as exigências dos itens 7.1 a 7.3 do termo de referência</w:t>
      </w:r>
      <w:r>
        <w:rPr>
          <w:rFonts w:cs="Arial"/>
          <w:sz w:val="22"/>
          <w:szCs w:val="22"/>
        </w:rPr>
        <w:t>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onaldo Fonseca Francisquini</cp:lastModifiedBy>
  <cp:lastPrinted>2016-02-26T12:56:00Z</cp:lastPrinted>
  <dcterms:modified xsi:type="dcterms:W3CDTF">2025-06-24T15:23:00Z</dcterms:modified>
  <cp:revision>17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279ef2a-4112-4874-a95d-78851ce92700</vt:lpwstr>
  </property>
</Properties>
</file>