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7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equipamento de desidratação/desaguamento de lodo de esgoto sanitário tipo decanter centrífugo com bomba dosadora de polímero para fazer a separação em duas fases (líquida / sólida) através da força centrífuga e Sistema de preparo de polímero em pó, com estrutura em aço inox AISI 304 para a ETE União Indústr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6-18T11:52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9144b0-0b21-42f0-b216-4e860f7bc75b</vt:lpwstr>
  </property>
</Properties>
</file>