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33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s artigos 38 e 44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. 10 e 11 do Regulamento Interno de Licitações, Contratos e Convênios da Cesama (RILC), em observância aos art.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20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6-03T19:33:00Z</dcterms:modified>
  <cp:revision>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b68f7c-e28a-4f1a-b7c7-896a3eb86fd9</vt:lpwstr>
  </property>
</Properties>
</file>