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33/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33/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33/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sz w:val="24"/>
          <w:szCs w:val="24"/>
        </w:rPr>
      </w:pPr>
      <w:r>
        <w:rPr>
          <w:rFonts w:cs="Arial"/>
          <w:sz w:val="24"/>
          <w:szCs w:val="24"/>
        </w:rPr>
        <w:t>1.1. A licitação que deu origem a presente Ata tem como objetivo o registro de preços para futuras e eventuais contratações de Empresa de Engenharia especializada em</w:t>
      </w:r>
      <w:r>
        <w:rPr>
          <w:rFonts w:cs="Arial"/>
          <w:b/>
          <w:bCs/>
          <w:sz w:val="24"/>
          <w:szCs w:val="24"/>
        </w:rPr>
        <w:t xml:space="preserve"> Serviços de manutenção civil em estações de tratamento de água e esgoto dentro da área de atuação da CESAMA, na cidade de Juiz de Fora e seus distritos, com fornecimento de material.</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33/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Índice de Preços ao Consumidor Amplo – IPCA / IBG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base do orçamento (Fevereiro/2025).</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prestação dos serviços</w:t>
      </w:r>
      <w:r>
        <w:rPr>
          <w:rFonts w:eastAsia="Arial" w:cs="Arial"/>
          <w:sz w:val="24"/>
          <w:szCs w:val="24"/>
        </w:rPr>
        <w:t xml:space="preserve">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3/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0" w:after="100"/>
        <w:rPr/>
      </w:pPr>
      <w:r>
        <w:rPr>
          <w:rFonts w:cs="Arial"/>
          <w:sz w:val="24"/>
          <w:szCs w:val="24"/>
        </w:rPr>
        <w:t xml:space="preserve">4.1. Os serviç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33/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3/25 -  Implantação de Sistema de Registro de Preços, pelo prazo de 12 meses, para eventual contratação de Empresa de Engenharia especializada em Serviços de manutenção civil em estações de tratamento de água e esgoto dentro da área de atuação da CESAMA, na cidade de Juiz de Fora e seus distritos, com fornecimento de material.</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6-03T19:59: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