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36/2025</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3185</wp:posOffset>
                </wp:positionH>
                <wp:positionV relativeFrom="paragraph">
                  <wp:posOffset>108585</wp:posOffset>
                </wp:positionV>
                <wp:extent cx="5749925" cy="7839075"/>
                <wp:effectExtent l="0" t="0" r="0" b="0"/>
                <wp:wrapNone/>
                <wp:docPr id="1" name="Frame1"/>
                <a:graphic xmlns:a="http://schemas.openxmlformats.org/drawingml/2006/main">
                  <a:graphicData uri="http://schemas.microsoft.com/office/word/2010/wordprocessingShape">
                    <wps:wsp>
                      <wps:cNvSpPr txBox="1"/>
                      <wps:spPr>
                        <a:xfrm>
                          <a:off x="0" y="0"/>
                          <a:ext cx="5749925" cy="78390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icrocomputadores, monitores, mouses, nobreaks, ativos de rede (switches, gateways, cabo óptico), unidades de armazenamento SSD, impressora de cartões pvc, webcam e fone de ouvido, para melhorias do parque tecnológic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9 / 07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7.2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icrocomputadores, monitores, mouses, nobreaks, ativos de rede (switches, gateways, cabo óptico), unidades de armazenamento SSD, impressora de cartões pvc, webcam e fone de ouvido, para melhorias do parque tecnológic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9 / 07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036/2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icrocomputadores, monitores, mouses, nobreaks, ativos de rede (switches, gateways, cabo óptico), unidades de armazenamento SSD, impressora de cartões pvc, webcam e fone de ouvido, para melhorias do parque tecnológic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b/>
          <w:bCs/>
          <w:sz w:val="24"/>
          <w:szCs w:val="24"/>
        </w:rPr>
        <w:t>Os itens 02, 03, 05, 06, 07, 08, 09, 10 e 11</w:t>
      </w:r>
      <w:r>
        <w:rPr>
          <w:rFonts w:cs="Arial"/>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2, 03, 05, 06, 07, 08, 09, 10 e 1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w:t>
      </w:r>
      <w:r>
        <w:rPr>
          <w:color w:val="000000"/>
          <w:sz w:val="24"/>
          <w:szCs w:val="24"/>
          <w:highlight w:val="yellow"/>
        </w:rPr>
        <w:t>Anexo IV</w:t>
      </w:r>
      <w:r>
        <w:rPr>
          <w:color w:val="000000"/>
          <w:sz w:val="24"/>
          <w:szCs w:val="24"/>
        </w:rPr>
        <w:t>,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O fornecedor deverá apresentar tabela com os itens propostos contendo marca e modelo do objeto ofertado, datasheet do item ou catálogo do fabricante com as especificações completas;</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a) Atestado(s) de capacidade técnica, emitido(s) por pessoa jurídica de direito público ou privado, que comprove(m) o fornecimento anterior de equipamentos de natureza e complexidade equivalentes aos descritos nos itens 4.1 (Microcomputador Tipo A), 4.3 (Nobreak), 4.5 (Gateway Enterprise), 4.7 (Switch Aggregation) e 4.8 (Impressora de Cartões PVC), do termo de referência, compatíveis em características técnicas, quantidades ou relevância.</w:t>
      </w:r>
    </w:p>
    <w:p>
      <w:pPr>
        <w:pStyle w:val="Recuodecorpodetexto3"/>
        <w:spacing w:lineRule="auto" w:line="360" w:before="120" w:after="0"/>
        <w:ind w:left="709" w:right="0" w:hanging="425"/>
        <w:rPr/>
      </w:pPr>
      <w:r>
        <w:rPr>
          <w:color w:val="000000"/>
        </w:rPr>
        <w:t>b) O(s) atestado(s) deverá(ão) conter, obrigatoriamente, os seguintes elementos mínimos:</w:t>
      </w:r>
    </w:p>
    <w:p>
      <w:pPr>
        <w:pStyle w:val="Recuodecorpodetexto3"/>
        <w:spacing w:lineRule="auto" w:line="360" w:before="120" w:after="0"/>
        <w:ind w:left="709" w:right="0" w:hanging="425"/>
        <w:rPr>
          <w:color w:val="000000"/>
        </w:rPr>
      </w:pPr>
      <w:r>
        <w:rPr>
          <w:color w:val="000000"/>
        </w:rPr>
        <w:t>- Identificação completa da empresa contratante (emitente);</w:t>
      </w:r>
    </w:p>
    <w:p>
      <w:pPr>
        <w:pStyle w:val="Recuodecorpodetexto3"/>
        <w:spacing w:lineRule="auto" w:line="360" w:before="120" w:after="0"/>
        <w:ind w:left="709" w:right="0" w:hanging="425"/>
        <w:rPr>
          <w:color w:val="000000"/>
        </w:rPr>
      </w:pPr>
      <w:r>
        <w:rPr>
          <w:color w:val="000000"/>
        </w:rPr>
        <w:t>- Descrição clara, precisa e suficiente dos itens fornecidos, compatíveis com os objetos exigidos nesta licitação;</w:t>
      </w:r>
    </w:p>
    <w:p>
      <w:pPr>
        <w:pStyle w:val="Recuodecorpodetexto3"/>
        <w:spacing w:lineRule="auto" w:line="360" w:before="120" w:after="0"/>
        <w:ind w:left="709" w:right="0" w:hanging="425"/>
        <w:rPr>
          <w:color w:val="000000"/>
        </w:rPr>
      </w:pPr>
      <w:r>
        <w:rPr>
          <w:color w:val="000000"/>
        </w:rPr>
        <w:t>- Estar devidamente assinado por representante legal da entidade emitente, com identificação do cargo, nome completo e informações de contato (telefone e/ou e-mail institucional).</w:t>
      </w:r>
    </w:p>
    <w:p>
      <w:pPr>
        <w:pStyle w:val="Recuodecorpodetexto3"/>
        <w:spacing w:lineRule="auto" w:line="360" w:before="120" w:after="0"/>
        <w:ind w:left="709" w:right="0" w:hanging="425"/>
        <w:rPr>
          <w:color w:val="000000"/>
          <w:szCs w:val="24"/>
        </w:rPr>
      </w:pPr>
      <w:r>
        <w:rPr>
          <w:color w:val="000000"/>
        </w:rPr>
        <w:t xml:space="preserve">c) Para os itens 4.2 (Mouse), 4.4 (Monitor), 4.6 (SSD 4TB), 4.9 (Webcam), 4.10 (Cabo Óptico OM3) e 4.11 (Fone de Ouvido), </w:t>
      </w:r>
      <w:r>
        <w:rPr>
          <w:color w:val="000000"/>
          <w:szCs w:val="24"/>
        </w:rPr>
        <w:t xml:space="preserve">do termo de referência, </w:t>
      </w:r>
      <w:r>
        <w:rPr>
          <w:color w:val="000000"/>
        </w:rPr>
        <w:t>considerando tratar-se de equipamentos de prateleira, de baixa complexidade técnica, ampla disponibilidade no mercado e ausência de risco relevante associado à execução contratual, não será exigida a apresentação de atestado de capacidade técnica.</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sz w:val="24"/>
          <w:szCs w:val="24"/>
        </w:rPr>
      </w:pPr>
      <w:r>
        <w:rPr>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 xml:space="preserve">9.10 O sistema informará a proposta de menor preço imediatamente após o encerramento da etapa de lances do(s) </w:t>
      </w:r>
      <w:r>
        <w:rPr>
          <w:rFonts w:cs="Arial"/>
          <w:b/>
          <w:sz w:val="24"/>
          <w:szCs w:val="24"/>
        </w:rPr>
        <w:t>item(ns)</w:t>
      </w:r>
      <w:r>
        <w:rPr>
          <w:rFonts w:cs="Arial"/>
          <w:sz w:val="24"/>
          <w:szCs w:val="24"/>
        </w:rPr>
        <w:t xml:space="preserve"> </w:t>
      </w:r>
      <w:r>
        <w:rPr>
          <w:rFonts w:cs="Arial"/>
          <w:b/>
          <w:sz w:val="24"/>
          <w:szCs w:val="24"/>
        </w:rPr>
        <w:t>02, 03, 05, 06, 07, 08, 09, 10 e 11.</w:t>
      </w:r>
    </w:p>
    <w:p>
      <w:pPr>
        <w:pStyle w:val="Normal"/>
        <w:spacing w:lineRule="auto" w:line="360" w:before="120" w:after="0"/>
        <w:rPr/>
      </w:pPr>
      <w:r>
        <w:rPr>
          <w:rFonts w:cs="Arial"/>
          <w:sz w:val="24"/>
          <w:szCs w:val="24"/>
        </w:rPr>
        <w:t>9.10.1</w:t>
        <w:tab/>
      </w:r>
      <w:r>
        <w:rPr>
          <w:rFonts w:cs="Arial"/>
          <w:sz w:val="24"/>
          <w:szCs w:val="24"/>
          <w:u w:val="single"/>
        </w:rPr>
        <w:t xml:space="preserve">Para o(s) </w:t>
      </w:r>
      <w:r>
        <w:rPr>
          <w:rFonts w:cs="Arial"/>
          <w:b/>
          <w:sz w:val="24"/>
          <w:szCs w:val="24"/>
          <w:u w:val="single"/>
        </w:rPr>
        <w:t>item(ns) 01 e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ns) 01 e 04,</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4" w:name="_Hlk190956248"/>
      <w:bookmarkEnd w:id="4"/>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w:t>
      </w:r>
      <w:r>
        <w:rPr>
          <w:rFonts w:cs="Arial"/>
          <w:b/>
          <w:sz w:val="24"/>
          <w:szCs w:val="24"/>
        </w:rPr>
        <w:t>o(s) item(s) 01 e 04</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9 de julho de 202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p>
      <w:pPr>
        <w:pStyle w:val="Normal"/>
        <w:rPr/>
      </w:pPr>
      <w:r>
        <w:rPr/>
      </w:r>
    </w:p>
    <w:p>
      <w:pPr>
        <w:pStyle w:val="Normal"/>
        <w:rPr/>
      </w:pPr>
      <w:r>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36/2025 – Aquisição de microcomputadores, monitores, mouses, nobreaks, ativos de rede (switches, gateways, cabo óptico), unidades de armazenamento SSD, impressora de cartões pvc, webcam e fone de ouvido, para melhorias do parque tecnológic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4268"/>
    <w:bookmarkStart w:id="6" w:name="_Hlk171954267"/>
    <w:bookmarkStart w:id="7" w:name="_Hlk171954224"/>
    <w:bookmarkStart w:id="8" w:name="_Hlk171954223"/>
    <w:bookmarkStart w:id="9" w:name="_Hlk171953896"/>
    <w:bookmarkStart w:id="10" w:name="_Hlk171953895"/>
    <w:bookmarkStart w:id="11" w:name="_Hlk171953878"/>
    <w:bookmarkStart w:id="12" w:name="_Hlk171953877"/>
    <w:bookmarkStart w:id="13" w:name="_Hlk171953837"/>
    <w:bookmarkStart w:id="14" w:name="_Hlk171953799"/>
    <w:bookmarkStart w:id="15" w:name="_Hlk171953798"/>
    <w:bookmarkStart w:id="16" w:name="_Hlk171953696"/>
    <w:bookmarkStart w:id="17" w:name="_Hlk171953653"/>
    <w:bookmarkStart w:id="18" w:name="_Hlk171953652"/>
    <w:bookmarkStart w:id="19" w:name="_Hlk171953629"/>
    <w:bookmarkStart w:id="20" w:name="_Hlk171953628"/>
    <w:bookmarkStart w:id="21" w:name="_Hlk171952978"/>
    <w:bookmarkStart w:id="22" w:name="_Hlk171952977"/>
    <w:bookmarkStart w:id="23" w:name="_Hlk171952805"/>
    <w:bookmarkStart w:id="24" w:name="_Hlk171952804"/>
    <w:bookmarkStart w:id="25" w:name="_Hlk171952765"/>
    <w:bookmarkStart w:id="26" w:name="_Hlk171952764"/>
    <w:bookmarkStart w:id="27" w:name="_Hlk171952750"/>
    <w:bookmarkStart w:id="28" w:name="_Hlk171952749"/>
    <w:bookmarkStart w:id="29" w:name="_Hlk171952710"/>
    <w:bookmarkStart w:id="30" w:name="_Hlk171952709"/>
    <w:bookmarkStart w:id="31" w:name="_Hlk171952696"/>
    <w:bookmarkStart w:id="32" w:name="_Hlk171952695"/>
    <w:bookmarkStart w:id="33" w:name="_Hlk171952667"/>
    <w:bookmarkStart w:id="34" w:name="_Hlk171952666"/>
    <w:bookmarkStart w:id="35" w:name="_Hlk171952630"/>
    <w:bookmarkStart w:id="36" w:name="_Hlk171952629"/>
    <w:bookmarkStart w:id="37" w:name="_Hlk171952595"/>
    <w:bookmarkStart w:id="38" w:name="_Hlk171952594"/>
    <w:bookmarkStart w:id="39" w:name="_Hlk171952579"/>
    <w:bookmarkStart w:id="40" w:name="_Hlk171952578"/>
    <w:bookmarkStart w:id="41" w:name="_Hlk171952525"/>
    <w:bookmarkStart w:id="42" w:name="_Hlk171952524"/>
    <w:bookmarkStart w:id="43" w:name="_Hlk171952490"/>
    <w:bookmarkStart w:id="44" w:name="_Hlk171952489"/>
    <w:bookmarkStart w:id="45" w:name="_Hlk171952474"/>
    <w:bookmarkStart w:id="46" w:name="_Hlk171952473"/>
    <w:bookmarkStart w:id="47" w:name="_Hlk171952432"/>
    <w:bookmarkStart w:id="48" w:name="_Hlk171952431"/>
    <w:bookmarkStart w:id="49" w:name="_Hlk171952412"/>
    <w:bookmarkStart w:id="50" w:name="_Hlk171952411"/>
    <w:bookmarkStart w:id="51" w:name="_Hlk171952360"/>
    <w:bookmarkStart w:id="52" w:name="_Hlk171952359"/>
    <w:bookmarkStart w:id="53" w:name="_Hlk171952344"/>
    <w:bookmarkStart w:id="54" w:name="_Hlk171952343"/>
    <w:bookmarkStart w:id="55" w:name="_Hlk171952310"/>
    <w:bookmarkStart w:id="56" w:name="_Hlk171952309"/>
    <w:bookmarkStart w:id="57" w:name="_Hlk171952275"/>
    <w:bookmarkStart w:id="58" w:name="_Hlk171952274"/>
    <w:bookmarkStart w:id="59" w:name="_Hlk171952256"/>
    <w:bookmarkStart w:id="60" w:name="_Hlk171952255"/>
    <w:bookmarkStart w:id="61" w:name="_Hlk171952175"/>
    <w:bookmarkStart w:id="62" w:name="_Hlk171952174"/>
    <w:bookmarkStart w:id="63" w:name="_Hlk171952147"/>
    <w:bookmarkStart w:id="6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5" w:name="_Hlk171953718"/>
    <w:bookmarkStart w:id="66" w:name="_Hlk171953717"/>
    <w:bookmarkEnd w:id="16"/>
    <w:r>
      <w:rPr>
        <w:rFonts w:cs="Arial"/>
        <w:color w:val="AEAAAA"/>
        <w:sz w:val="16"/>
        <w:szCs w:val="16"/>
      </w:rPr>
      <w:t xml:space="preserve">esgoto </w:t>
    </w:r>
    <w:bookmarkStart w:id="67" w:name="_Hlk171953849"/>
    <w:bookmarkStart w:id="68" w:name="_Hlk171953848"/>
    <w:bookmarkEnd w:id="13"/>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9"/>
    <w:bookmarkEnd w:id="10"/>
    <w:bookmarkEnd w:id="11"/>
    <w:bookmarkEnd w:id="12"/>
    <w:bookmarkEnd w:id="14"/>
    <w:bookmarkEnd w:id="1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onaldo Fonseca Francisquini</cp:lastModifiedBy>
  <cp:lastPrinted>2014-09-29T15:48:00Z</cp:lastPrinted>
  <dcterms:modified xsi:type="dcterms:W3CDTF">2025-07-10T12:15:00Z</dcterms:modified>
  <cp:revision>4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