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EGÃO ELETRÔNICO PARA REGISTRO DE PREÇOS Nº </w:t>
      </w:r>
      <w:r>
        <w:rPr>
          <w:bCs/>
          <w:color w:val="000000"/>
          <w:sz w:val="24"/>
          <w:szCs w:val="24"/>
          <w:lang w:val="pt-BR"/>
        </w:rPr>
        <w:t>0042/20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equipamentos, a saber: banho maria, bomba de vácuo, câmara escura, câmara para microscópio, eletrodo combinado de pH, estufa bacteriológica, estufa de secagem, extrator de óleos e graxas, máquina de gelo, condutivímetro de bancada, medidor portátil para pH/EC/TDS, refrigerador para análises e termômetro de forno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color w:val="FF0000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Simone Aniceto do Nascimento</cp:lastModifiedBy>
  <cp:lastPrinted>2016-02-26T12:56:00Z</cp:lastPrinted>
  <dcterms:modified xsi:type="dcterms:W3CDTF">2025-07-09T17:07:00Z</dcterms:modified>
  <cp:revision>15</cp:revision>
  <dc:subject/>
  <dc:title>EDITAL</dc:title>
</cp:coreProperties>
</file>