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22/19</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313690</wp:posOffset>
                </wp:positionV>
                <wp:extent cx="5749925" cy="7416165"/>
                <wp:effectExtent l="0" t="0" r="0" b="0"/>
                <wp:wrapNone/>
                <wp:docPr id="1" name="Frame1"/>
                <a:graphic xmlns:a="http://schemas.openxmlformats.org/drawingml/2006/main">
                  <a:graphicData uri="http://schemas.microsoft.com/office/word/2010/wordprocessingShape">
                    <wps:wsp>
                      <wps:cNvSpPr txBox="1"/>
                      <wps:spPr>
                        <a:xfrm>
                          <a:off x="0" y="0"/>
                          <a:ext cx="5749925" cy="741616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tubos coletores de esgoto sanitário (PVC ocre) – DN 100, 150, 200 e 400 mm, para uso da CESAMA.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7/03/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9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tubos coletores de esgoto sanitário (PVC ocre) – DN 100, 150, 200 e 400 mm, para uso da CESAMA.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7/03/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22/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o Sistema de Registro de Preços, pelo prazo de 12 meses, para eventual aquisição de tubos coletores de esgoto sanitário (PVC ocre) – DN 100, 150, 200 e 400 mm,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w:t>
      </w:r>
      <w:r>
        <w:rPr>
          <w:color w:val="FF0000"/>
          <w:sz w:val="24"/>
          <w:szCs w:val="24"/>
          <w:highlight w:val="yellow"/>
        </w:rPr>
        <w:t>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22/19</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8</w:t>
        <w:tab/>
        <w:t>Informamos que a CESAMA</w:t>
      </w:r>
      <w:r>
        <w:rPr>
          <w:sz w:val="24"/>
          <w:szCs w:val="24"/>
        </w:rPr>
        <w:t xml:space="preserve"> não é contribuinte do ICMS.</w:t>
      </w:r>
    </w:p>
    <w:p>
      <w:pPr>
        <w:pStyle w:val="Corpodetexto2"/>
        <w:spacing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1 de març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2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2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ubos coletores de esgoto sanitário (PVC ocre) – DN 100, 150, 200 e 400 mm,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022/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22/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2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22/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22/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tubos coletores de esgoto sanitário (PVC ocre) – DN 100, 150, 200 e 400 mm, para uso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aquisição de tubos coletores de esgoto sanitário (PVC ocre) – DN 100, 150, 200 e 400 mm, para uso da CESAMA</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Pregão Eletrônico para Registro de Preços nº 022/19.</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22/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22/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2/19 - Implantação do Sistema de Registro de Preços, pelo prazo de 12 meses, para eventual aquisição de tubos coletores de esgoto sanitário (PVC ocre) – DN 100, 150, 200 e 400 mm,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3-13T19:43:00Z</dcterms:modified>
  <cp:revision>838</cp:revision>
  <dc:subject/>
  <dc:title>EDITAL</dc:title>
</cp:coreProperties>
</file>