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44/19</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AREIA SELECIONADA PARA LEITO FILTRANTE e ANTRACITO para uso em filtros das ETAs Walfrido Machado Mendonça, Marechal Castelo Branco e São Pedr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7/05/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AREIA SELECIONADA PARA LEITO FILTRANTE e ANTRACITO para uso em filtros das ETAs Walfrido Machado Mendonça, Marechal Castelo Branco e São Pedr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7/05/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de AREIA SELECIONADA PARA LEITO FILTRANTE e ANTRACITO para uso em filtros das ETAs Walfrido Machado Mendonça, Marechal Castelo Branco e São Pedr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tabs>
          <w:tab w:val="clear" w:pos="708"/>
          <w:tab w:val="left" w:pos="426" w:leader="none"/>
        </w:tabs>
        <w:spacing w:lineRule="auto" w:line="360" w:before="120" w:after="0"/>
        <w:rPr>
          <w:sz w:val="24"/>
          <w:szCs w:val="24"/>
        </w:rPr>
      </w:pPr>
      <w:r>
        <w:rPr>
          <w:sz w:val="24"/>
          <w:szCs w:val="24"/>
        </w:rPr>
        <w:t>5.6.2 Valores unitários e totais expressos em algarismos, conforme item 5.3.</w:t>
      </w:r>
    </w:p>
    <w:p>
      <w:pPr>
        <w:pStyle w:val="TextBody"/>
        <w:tabs>
          <w:tab w:val="clear" w:pos="708"/>
          <w:tab w:val="left" w:pos="142" w:leader="none"/>
          <w:tab w:val="left" w:pos="284" w:leader="none"/>
        </w:tabs>
        <w:spacing w:lineRule="auto" w:line="360" w:before="120" w:after="0"/>
        <w:rPr>
          <w:sz w:val="24"/>
          <w:szCs w:val="24"/>
        </w:rPr>
      </w:pPr>
      <w:r>
        <w:rPr>
          <w:sz w:val="24"/>
          <w:szCs w:val="24"/>
        </w:rPr>
        <w:t>5.6.3 Apresentação de laudo de conformidade conforme a NBR 11799/2016</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284" w:right="0" w:hanging="0"/>
        <w:rPr>
          <w:color w:val="000000"/>
          <w:szCs w:val="24"/>
        </w:rPr>
      </w:pPr>
      <w:r>
        <w:rPr>
          <w:rFonts w:eastAsia="Arial"/>
          <w:color w:val="000000"/>
        </w:rPr>
        <w:t xml:space="preserve">        </w:t>
      </w:r>
      <w:r>
        <w:rPr>
          <w:color w:val="000000"/>
        </w:rPr>
        <w:t>b) Documento(s) que comprove(m) regularidade ambiental do órgão            competente tanto para as empresas que fazem EXTRAÇÃO E COMERCIALIZAÇÃO do produto quanto para aquelas que APENAS COMERCIALIZAM o produto.</w:t>
      </w:r>
      <w:r>
        <w:rPr>
          <w:b/>
          <w:color w:val="000000"/>
          <w:szCs w:val="24"/>
        </w:rPr>
        <w:t xml:space="preserve">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sz w:val="24"/>
          <w:szCs w:val="24"/>
        </w:rPr>
      </w:pPr>
      <w:r>
        <w:rPr>
          <w:sz w:val="24"/>
          <w:szCs w:val="24"/>
        </w:rPr>
        <w:t>7.10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03 de Maio de 2019.</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AREIA SELECIONADA PARA LEITO FILTRANTE e ANTRACITO para uso em filtros das ETAs Walfrido Machado Mendonça, Marechal Castelo Branco e São Pedr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44/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4/19– Aquisição de AREIA SELECIONADA PARA LEITO FILTRANTE e ANTRACITO para uso em filtros das ETAs Walfrido Machado Mendonça, Marechal Castelo Branco e São Pedr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19-05-06T12:58:00Z</dcterms:modified>
  <cp:revision>936</cp:revision>
  <dc:subject/>
  <dc:title>EDITAL</dc:title>
</cp:coreProperties>
</file>